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991"/>
        <w:gridCol w:w="252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etul Judeţean pentru Situaţii de Urgenţă Vâlcea</w:t>
            </w:r>
          </w:p>
        </w:tc>
        <w:tc>
          <w:tcPr>
            <w:tcW w:w="69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Anexa nr. 3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sz w:val="32"/>
          <w:szCs w:val="32"/>
          <w:lang w:val="ro-RO"/>
        </w:rPr>
        <w:t>TERENURI CU SOLURI POLUATE</w:t>
      </w:r>
    </w:p>
    <w:p>
      <w:pPr>
        <w:pStyle w:val="Normal"/>
        <w:rPr>
          <w:rFonts w:ascii="Arial Narrow" w:hAnsi="Arial Narrow" w:cs="Arial Narrow"/>
          <w:sz w:val="14"/>
          <w:szCs w:val="14"/>
          <w:lang w:val="ro-RO"/>
        </w:rPr>
      </w:pPr>
      <w:r>
        <w:rPr>
          <w:rFonts w:cs="Arial Narrow" w:ascii="Arial Narrow" w:hAnsi="Arial Narrow"/>
          <w:sz w:val="14"/>
          <w:szCs w:val="14"/>
          <w:lang w:val="ro-RO"/>
        </w:rPr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92"/>
        <w:gridCol w:w="1286"/>
        <w:gridCol w:w="1287"/>
        <w:gridCol w:w="1282"/>
        <w:gridCol w:w="1267"/>
        <w:gridCol w:w="1259"/>
        <w:gridCol w:w="1350"/>
        <w:gridCol w:w="1336"/>
        <w:gridCol w:w="1262"/>
        <w:gridCol w:w="1369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TERITORIU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f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afec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a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prin lucrări de excavare la z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b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ponii, depozite de gunoaie et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c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seuri si reziduuri anorganice de la industrie, inclusiv extractiva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f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seuri si reziduuri organice de la ind. alimentara si usoar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h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jectii animale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k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prin saraturare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lun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Amără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b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ile Govo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. Olă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l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rbă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islav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6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ois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rezo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jor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1.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Călimă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ain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4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rnis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pac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s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ret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ă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anice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iculeş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răgă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rag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ur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ta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2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ran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lic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hior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lavi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o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radist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1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uso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Horez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ro-RO"/>
              </w:rPr>
              <w:t>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Lăcust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los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pus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ivez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ung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la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te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ciu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dul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ldar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ha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4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lc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trof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uereas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. Balcesc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cnele M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,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lan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r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te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P. Magla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ausesti Otasa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eri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9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escea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ietr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op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rund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covi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Rm. Vâlc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,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sii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unc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alatruce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cund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i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lati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a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oe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oi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r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irinea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efa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8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et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82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Titeş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om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ide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lea Ma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la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oi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oinea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3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Zatr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OT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246.219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182.641,2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200,4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5,7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26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97,1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0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0,4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71,2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rocen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5,7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right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19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8:28:00Z</dcterms:created>
  <dc:creator>user</dc:creator>
  <dc:description/>
  <dc:language>en-US</dc:language>
  <cp:lastModifiedBy>Dovlete Petre</cp:lastModifiedBy>
  <cp:lastPrinted>2010-05-12T13:13:00Z</cp:lastPrinted>
  <dcterms:modified xsi:type="dcterms:W3CDTF">2010-06-07T10:47:00Z</dcterms:modified>
  <cp:revision>12</cp:revision>
  <dc:subject/>
  <dc:title>Anexa nr</dc:title>
</cp:coreProperties>
</file>